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ntr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upapa aerisire automata KUHME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fr-FR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FURNIZOR  ……..........……………………………..................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0"/>
        <w:gridCol w:w="810"/>
        <w:gridCol w:w="1350"/>
        <w:gridCol w:w="1080"/>
        <w:gridCol w:w="990"/>
        <w:gridCol w:w="630"/>
        <w:gridCol w:w="81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</w:rPr>
              <w:t xml:space="preserve">NR. CRT. 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</w:rPr>
              <w:t>Denumire piesa de schim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Ţ fără TVA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DUCĂTOR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RMEN LIVRARE  </w:t>
            </w:r>
          </w:p>
        </w:tc>
      </w:tr>
      <w:tr>
        <w:trPr>
          <w:trHeight w:val="15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3x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90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it-IT" w:eastAsia="en-US"/>
              </w:rPr>
            </w:pPr>
            <w:r>
              <w:rPr/>
              <w:t>Supapa aerisire automata KUHME tip KEV G ½ cod fabricatie 1.1601/17/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06" w:hRule="atLeast"/>
        </w:trPr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TOTAL  (lei, fara TVA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spacing w:before="120" w:after="0"/>
        <w:ind w:left="-180" w:hanging="54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b/>
          <w:i/>
          <w:sz w:val="22"/>
          <w:szCs w:val="22"/>
          <w:lang w:val="fr-FR" w:eastAsia="en-US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NOTA </w:t>
      </w:r>
      <w:r>
        <w:rPr>
          <w:rFonts w:cs="Arial" w:ascii="Arial" w:hAnsi="Arial"/>
          <w:b/>
          <w:sz w:val="22"/>
          <w:szCs w:val="22"/>
          <w:lang w:val="fr-FR" w:eastAsia="en-US"/>
        </w:rPr>
        <w:t>: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1 saptamani de la perfectarea contractului</w:t>
      </w:r>
    </w:p>
    <w:p>
      <w:pPr>
        <w:pStyle w:val="Footer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o-RO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</w:rPr>
              <w:t>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 Respectarea tuturor cerinţelor din documentatia de atribui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Produsele vor fi insotite la livrare de aviz de  :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Carti/ Fise tehnice, documentatii care sa prezinte caracteristicile si proprietatile produsului,conditii impuse pentru pastrarea,intretinerea si implinirea rolului functional,alte elemente privind manipularea,conservarea precum si orice instructiuni si documentatii de utilizare.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Aviz de expeditie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Certificat de calitate si garantie emis de producator si furnizor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Declaratie de conformitate emisa de producator si furnizor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Factura fiscal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Perioada de garanţie tehnica este de minim 12 luni de la receptia produselor la beneficiar sau 24 luni de la livrarea produselor catre achizito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Livrarea produselor se face franco DDP depozit beneficiar - Splaiul Independentei, nr.229, sector 6, Bucuresti - CTE Grozav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Garantia de buna executie :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 Cuantum garanţie: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5 %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Mod de constituire:</w:t>
            </w:r>
          </w:p>
          <w:p>
            <w:pPr>
              <w:pStyle w:val="TextBody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a) </w:t>
            </w:r>
            <w:r>
              <w:rPr>
                <w:color w:val="000000"/>
                <w:sz w:val="22"/>
                <w:szCs w:val="22"/>
                <w:lang w:eastAsia="en-US"/>
              </w:rPr>
              <w:t>virament bancar in contul beneficiarului mentionat la capitolul 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ii) </w:t>
              <w:tab/>
              <w:t xml:space="preserve">asigurare de garanţii emisă: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zentat în original de către contractant,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color w:val="000000"/>
                <w:sz w:val="22"/>
                <w:szCs w:val="22"/>
              </w:rPr>
              <w:t>. Valabilitatea instrumentului de garantare trebuie sa depaseasca cu minim 30 de zile termenul de livrare a produselor. In cazul in care furnizorul intarzie livrarea produselor, valabilitatea instrumentului de garantare se va prelungi  corespunzator)</w:t>
            </w:r>
            <w:r>
              <w:rPr>
                <w:bCs/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c) depunerea la casieria achizitorului, în numerar, sau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prin combinarea a două sau mai multe dintre modalităţile de constituire prevăzute la lit. a)-c).</w:t>
            </w:r>
          </w:p>
          <w:p>
            <w:pPr>
              <w:pStyle w:val="TextBody"/>
              <w:ind w:firstLine="709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În cazul în care furnizorul nu prezintă dovada constituirii garanţiei de bună execuţie în forma convenită, în termen de 5 zile lucratoare de la data perfectării contractului, achizitorul va putea considera contractul rezolvit de plin drept, cu notificare prealabilă. 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en-US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irament banc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ment de garanta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punere la casi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binare Virament si   Depun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cu obiectiu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se atasaza </w:t>
            </w:r>
            <w:r>
              <w:rPr>
                <w:rFonts w:cs="Arial" w:ascii="Arial" w:hAnsi="Arial"/>
                <w:i/>
                <w:sz w:val="20"/>
                <w:szCs w:val="20"/>
                <w:lang w:val="it-IT" w:eastAsia="en-US"/>
              </w:rPr>
              <w:t>obiectiunile la modelul de contract daca este cazul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)</w:t>
            </w:r>
          </w:p>
        </w:tc>
      </w:tr>
    </w:tbl>
    <w:p>
      <w:pPr>
        <w:pStyle w:val="Normal"/>
        <w:ind w:left="-45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 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FURNIZOR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(semnătura autorizată)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440" w:right="1440" w:gutter="0" w:header="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31:00Z</dcterms:created>
  <dc:creator>Mihaela Dobre</dc:creator>
  <dc:description/>
  <cp:keywords/>
  <dc:language>en-US</dc:language>
  <cp:lastModifiedBy>Irena.Manole</cp:lastModifiedBy>
  <cp:lastPrinted>2024-05-17T08:42:00Z</cp:lastPrinted>
  <dcterms:modified xsi:type="dcterms:W3CDTF">2024-05-17T06:23:00Z</dcterms:modified>
  <cp:revision>35</cp:revision>
  <dc:subject/>
  <dc:title>DENUMIRE PRODUS</dc:title>
</cp:coreProperties>
</file>